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t>CHR METZ-THIONVILLE</w:t>
      </w:r>
    </w:p>
    <w:p>
      <w:pPr>
        <w:pStyle w:val="Normal"/>
        <w:rPr>
          <w:rFonts w:ascii="Marianne;Calibri" w:hAnsi="Marianne;Calibri" w:cs="Arial"/>
          <w:b/>
          <w:b/>
          <w:bCs/>
        </w:rPr>
      </w:pPr>
      <w:r>
        <w:rPr>
          <w:rFonts w:cs="Arial" w:ascii="Marianne;Calibri" w:hAnsi="Marianne;Calibri"/>
          <w:b/>
          <w:bCs/>
        </w:rPr>
        <w:t>1, allée du Château</w:t>
      </w:r>
    </w:p>
    <w:p>
      <w:pPr>
        <w:pStyle w:val="Normal"/>
        <w:rPr>
          <w:rFonts w:ascii="Marianne;Calibri" w:hAnsi="Marianne;Calibri" w:cs="Arial"/>
          <w:b/>
          <w:b/>
          <w:bCs/>
        </w:rPr>
      </w:pPr>
      <w:r>
        <w:rPr>
          <w:rFonts w:cs="Arial" w:ascii="Marianne;Calibri" w:hAnsi="Marianne;Calibri"/>
          <w:b/>
          <w:bCs/>
        </w:rPr>
        <w:t>CS 45001</w:t>
      </w:r>
    </w:p>
    <w:p>
      <w:pPr>
        <w:pStyle w:val="Normal"/>
        <w:rPr>
          <w:rFonts w:ascii="Marianne;Calibri" w:hAnsi="Marianne;Calibri" w:cs="Arial"/>
          <w:b/>
          <w:b/>
          <w:bCs/>
        </w:rPr>
      </w:pPr>
      <w:r>
        <w:rPr>
          <w:rFonts w:cs="Arial" w:ascii="Marianne;Calibri" w:hAnsi="Marianne;Calibri"/>
          <w:b/>
          <w:bCs/>
        </w:rPr>
        <w:t>57085 METZ cedex 3</w:t>
      </w:r>
    </w:p>
    <w:p>
      <w:pPr>
        <w:pStyle w:val="Normal"/>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
          <w:b/>
          <w:bCs/>
          <w:i/>
          <w:i/>
        </w:rPr>
      </w:pPr>
      <w:bookmarkStart w:id="0" w:name="_Hlk204347809"/>
      <w:bookmarkEnd w:id="0"/>
      <w:r>
        <w:rPr>
          <w:rFonts w:cs="Arial" w:ascii="Marianne;Calibri" w:hAnsi="Marianne;Calibri"/>
          <w:b/>
          <w:bCs/>
          <w:i/>
        </w:rPr>
        <w:t>Hôpital de MERCY – Construction d’un logipôle – Mission d’assistance à maîtrise d’ouvrage pour la conduite d’opération</w:t>
      </w:r>
    </w:p>
    <w:p>
      <w:pPr>
        <w:pStyle w:val="Fcase1ertab"/>
        <w:tabs>
          <w:tab w:val="clear" w:pos="426"/>
          <w:tab w:val="left" w:pos="0" w:leader="none"/>
        </w:tabs>
        <w:spacing w:before="120" w:after="0"/>
        <w:rPr>
          <w:rFonts w:ascii="Marianne;Calibri" w:hAnsi="Marianne;Calibri" w:cs="Arial"/>
          <w:b/>
          <w:b/>
          <w:bCs/>
          <w:i/>
          <w:i/>
          <w:sz w:val="16"/>
          <w:szCs w:val="16"/>
        </w:rPr>
      </w:pPr>
      <w:r>
        <w:rPr>
          <w:rFonts w:cs="Arial" w:ascii="Marianne;Calibri" w:hAnsi="Marianne;Calibri"/>
          <w:b/>
          <w:bCs/>
          <w:i/>
          <w:sz w:val="16"/>
          <w:szCs w:val="16"/>
        </w:rPr>
      </w:r>
      <w:bookmarkStart w:id="1" w:name="_Hlk204347809"/>
      <w:bookmarkStart w:id="2" w:name="_Hlk204347809"/>
      <w:bookmarkEnd w:id="2"/>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 w:name="__Fieldmark__0_276329018"/>
      <w:bookmarkStart w:id="4" w:name="__Fieldmark__0_276329018"/>
      <w:bookmarkEnd w:id="4"/>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5" w:name="__Fieldmark__1_276329018"/>
      <w:bookmarkStart w:id="6" w:name="__Fieldmark__1_276329018"/>
      <w:bookmarkEnd w:id="6"/>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7" w:name="__Fieldmark__2_276329018"/>
            <w:bookmarkStart w:id="8" w:name="__Fieldmark__2_276329018"/>
            <w:bookmarkEnd w:id="8"/>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9" w:name="__Fieldmark__3_276329018"/>
            <w:bookmarkStart w:id="10" w:name="__Fieldmark__3_276329018"/>
            <w:bookmarkEnd w:id="10"/>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1" w:name="__Fieldmark__4_276329018"/>
            <w:bookmarkStart w:id="12" w:name="__Fieldmark__4_276329018"/>
            <w:bookmarkEnd w:id="12"/>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3" w:name="__Fieldmark__5_276329018"/>
            <w:bookmarkStart w:id="14" w:name="__Fieldmark__5_276329018"/>
            <w:bookmarkEnd w:id="14"/>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5" w:name="__Fieldmark__6_276329018"/>
            <w:bookmarkStart w:id="16" w:name="__Fieldmark__6_276329018"/>
            <w:bookmarkEnd w:id="16"/>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7" w:name="__Fieldmark__7_276329018"/>
      <w:bookmarkStart w:id="18" w:name="__Fieldmark__7_276329018"/>
      <w:bookmarkEnd w:id="18"/>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9" w:name="__Fieldmark__8_276329018"/>
      <w:bookmarkStart w:id="20" w:name="__Fieldmark__8_276329018"/>
      <w:bookmarkEnd w:id="20"/>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i/>
              <w:i/>
              <w:iCs/>
            </w:rPr>
          </w:pPr>
          <w:r>
            <w:rPr>
              <w:rFonts w:cs="Arial" w:ascii="Marianne;Calibri" w:hAnsi="Marianne;Calibri"/>
              <w:b/>
              <w:bCs/>
              <w:i/>
              <w:iCs/>
            </w:rPr>
            <w:t>Hôpital de MERCY – Construction d’un logipôle – Mission d’assistance à maîtrise d’ouvrage pour la conduite d’opér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1:46:00Z</dcterms:created>
  <dc:creator>util-daj</dc:creator>
  <dc:description/>
  <cp:keywords/>
  <dc:language>en-US</dc:language>
  <cp:lastModifiedBy>MARIN Elodie</cp:lastModifiedBy>
  <cp:lastPrinted>2023-09-26T10:15:00Z</cp:lastPrinted>
  <dcterms:modified xsi:type="dcterms:W3CDTF">2025-07-25T13:14:00Z</dcterms:modified>
  <cp:revision>4</cp:revision>
  <dc:subject/>
  <dc:title>MISE A JOUR AVRIL 2007</dc:title>
</cp:coreProperties>
</file>